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53379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21513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47347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78016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119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5799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6841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5898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93463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04128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1270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1491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61978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4764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6943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7380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7731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