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11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93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454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18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87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1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64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79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94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55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4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69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65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73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2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