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5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49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78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79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9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41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6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83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32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6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2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15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