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66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491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508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97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423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303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469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826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013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59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16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782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89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44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32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655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492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