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13900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50888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5211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36612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52504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01105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40983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05950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70555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45212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25269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10590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20073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30923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22295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