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3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4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65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30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6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944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9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18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0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21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24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5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46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