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05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501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11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75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53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057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28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392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26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63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24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77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75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31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2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35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73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