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632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479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53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74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656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624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48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31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917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805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899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18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31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363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607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