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812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23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116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612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242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993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415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755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409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266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542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583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207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