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04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26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86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1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875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05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41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76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7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36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79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683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84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76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67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207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39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