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7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97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62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6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48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31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02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5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80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0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46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68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443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03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9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