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08812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96347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