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2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3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748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9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0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57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30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491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80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07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9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2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43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