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581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248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189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880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430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366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015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210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445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119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534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969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319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656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14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369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873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