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168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06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937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518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391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119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077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98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144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082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316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102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113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379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541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