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261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97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564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541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572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416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68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571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046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473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856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69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961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