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083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903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07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53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53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52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19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97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7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8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15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55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946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484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09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52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