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62286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83432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31941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90072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15628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83990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84195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60583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46931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39859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92646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12873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51650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70253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36564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