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679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225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620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390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117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35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756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131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879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907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483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545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288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