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224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792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710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177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462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169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200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390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436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722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801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194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831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230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643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446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404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