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506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481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2132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564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992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1973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076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990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917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573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279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201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244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447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791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