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53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123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4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18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21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968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76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574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70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23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1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7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04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