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747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59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993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227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028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165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524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06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619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3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24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3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989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21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565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63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258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