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622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924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465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165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467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5140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125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03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452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4335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070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669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020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382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274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