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132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837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08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69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351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42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846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576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145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410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983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9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378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