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35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669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81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71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1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73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186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108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115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94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6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945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578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742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92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001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5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