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7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86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7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541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59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973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22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59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6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19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548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23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3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04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45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