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674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3111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0933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3179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2623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7402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4962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2630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8394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6655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439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8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9275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