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13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1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31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72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56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93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433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27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940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804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25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44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60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67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036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236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95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