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297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392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096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478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955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979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520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100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918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987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083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756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675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7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433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