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358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23290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97058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7439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9556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8953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4256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0082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4860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6679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668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980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1283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