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274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127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2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27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97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20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95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84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361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3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2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1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20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38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152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17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