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273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359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881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933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008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422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723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87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58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259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676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669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13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043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651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