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42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92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93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655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5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12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40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28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1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74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81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