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29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074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25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504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48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05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336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11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08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654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63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56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71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97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9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688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04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