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01422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26717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99844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83948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20086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52877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42927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39683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25047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56218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71444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34843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09013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407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00662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