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769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181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188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500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93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945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626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779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631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012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818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86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728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