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38289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28302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83721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13771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48526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36137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66924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32993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50763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80893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11088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06654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15289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84209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43295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65241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92865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