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609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400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675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051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870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714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75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181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393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28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553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36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562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091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703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