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505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3293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0573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9664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9130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07927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1419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0471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5597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4554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936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89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3936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