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34120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97023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17192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10596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41765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59220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55419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30172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44406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00920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45491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45487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9149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97166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66105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88821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32193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