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1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97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608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397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32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840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65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295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3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68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274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92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60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19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8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