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2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27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65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9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6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87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08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3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36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80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54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82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23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