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81655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27733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13690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06369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3071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43336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51629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39791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77156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71089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44869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56647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553498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9699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722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654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16927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