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462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365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760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116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713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133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961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445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61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071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49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956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532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435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03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