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8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464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303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9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44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36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11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75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29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20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19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89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