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499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38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798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676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83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326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113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410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930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764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899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186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704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688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959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094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557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