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884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131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772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02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676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629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23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05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001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649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108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662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691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840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069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