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54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57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92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9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320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783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37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939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37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76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59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7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377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