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795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973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090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871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014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214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843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137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536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956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411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925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231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911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0500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492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000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